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480416946"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564035681"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